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DIOMETE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Pateikti pagal pareikalavimą</w:t>
        <w:tab/>
        <w:tab/>
        <w:tab/>
        <w:tab/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Radiometer Medical ApS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Akandevej 21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 xml:space="preserve">DK-2700 Bronshoj 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Danija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Tel.: +45 38 27 38 27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Faksas: +45 38 27 27 27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CVR Nr. 27 50 91 85</w:t>
      </w:r>
    </w:p>
    <w:p>
      <w:pPr>
        <w:pStyle w:val="Normal"/>
        <w:ind w:left="5184" w:firstLine="1296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www.radiometer.com</w:t>
        </w:r>
      </w:hyperlink>
    </w:p>
    <w:p>
      <w:pPr>
        <w:pStyle w:val="Normal"/>
        <w:ind w:left="5184" w:firstLine="12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84" w:firstLine="1296"/>
        <w:rPr>
          <w:sz w:val="20"/>
          <w:szCs w:val="20"/>
        </w:rPr>
      </w:pPr>
      <w:r>
        <w:rPr>
          <w:sz w:val="20"/>
          <w:szCs w:val="20"/>
        </w:rPr>
        <w:t xml:space="preserve">2016 m. sausio mėn. 12 d. </w:t>
      </w:r>
    </w:p>
    <w:p>
      <w:pPr>
        <w:pStyle w:val="Normal"/>
        <w:ind w:left="5184" w:firstLine="12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TIFIKATAS</w:t>
      </w:r>
    </w:p>
    <w:p>
      <w:pPr>
        <w:pStyle w:val="Normal"/>
        <w:ind w:left="5184" w:firstLine="129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Šiuo mes patvirtiname, kad 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>
          <w:b/>
        </w:rPr>
        <w:t>UAB „VITROLAB“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Baltų pr. 36-11, 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LT-48196 Kaunas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LIETUVA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yra išskirtinis mūsų produktų platintojas Lietuvoje, kuris yra įgaliotas įkainuoti ir parduoti mūsų produktus bei teikti aptarnavimo paslaugas.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Su pagarba, 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Radiometer Medical ApS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Tarptautinis pardavimų skyrius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(parašas)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Erik Skieller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Regioninis eksporto vadova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met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3:00Z</dcterms:created>
  <dc:creator>VS</dc:creator>
  <dc:description/>
  <cp:keywords/>
  <dc:language>en-US</dc:language>
  <cp:lastModifiedBy>Danute</cp:lastModifiedBy>
  <cp:lastPrinted>2011-01-19T11:29:00Z</cp:lastPrinted>
  <dcterms:modified xsi:type="dcterms:W3CDTF">2016-01-12T13:50:00Z</dcterms:modified>
  <cp:revision>7</cp:revision>
  <dc:subject/>
  <dc:title>RADIOMETER MEDICAL ApS</dc:title>
</cp:coreProperties>
</file>